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28980</wp:posOffset>
                </wp:positionH>
                <wp:positionV relativeFrom="paragraph">
                  <wp:posOffset>-543560</wp:posOffset>
                </wp:positionV>
                <wp:extent cx="2921635" cy="16586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1760" cy="1658520"/>
                          <a:chOff x="0" y="0"/>
                          <a:chExt cx="2921760" cy="1658520"/>
                        </a:xfrm>
                      </wpg:grpSpPr>
                      <wps:wsp>
                        <wps:cNvSpPr txBox="1"/>
                        <wps:spPr>
                          <a:xfrm>
                            <a:off x="64800" y="1448280"/>
                            <a:ext cx="48204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KEY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1447920"/>
                            <a:ext cx="46980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EDI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880" y="1448280"/>
                            <a:ext cx="46656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CAL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5280" y="1447920"/>
                            <a:ext cx="46656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1447920"/>
                            <a:ext cx="46044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ES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1197720"/>
                            <a:ext cx="56700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979920"/>
                            <a:ext cx="56700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762120"/>
                            <a:ext cx="56700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544680"/>
                            <a:ext cx="56700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493920"/>
                            <a:ext cx="1351440" cy="18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520" y="293400"/>
                            <a:ext cx="2819880" cy="196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0" y="65520"/>
                            <a:ext cx="56700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READ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43200"/>
                            <a:ext cx="2728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A1: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21760" cy="165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4pt;margin-top:-42.8pt;width:230.05pt;height:130.6pt" coordorigin="-1148,-856" coordsize="4601,26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1046;top:1425;width:758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KEYS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-177;top:1424;width:739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EDIT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98;top:1425;width:734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CALC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742;top:1424;width:734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692;top:1424;width:724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ESC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-1027;top:1030;width:892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-1029;top:687;width:892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-1028;top:344;width:892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-1028;top:2;width:892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-18;top:-78;width:2127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-1045;top:-394;width:444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503;top:-753;width:892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READY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-1011;top:-788;width:42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en-US"/>
                          </w:rPr>
                          <w:t>A1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148;top:-856;width:4600;height:2611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85695</wp:posOffset>
                </wp:positionH>
                <wp:positionV relativeFrom="paragraph">
                  <wp:posOffset>-588010</wp:posOffset>
                </wp:positionV>
                <wp:extent cx="4027170" cy="2809240"/>
                <wp:effectExtent l="0" t="0" r="0" b="1238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7320" cy="2809080"/>
                          <a:chOff x="0" y="0"/>
                          <a:chExt cx="4027320" cy="2809080"/>
                        </a:xfrm>
                      </wpg:grpSpPr>
                      <wps:wsp>
                        <wps:cNvSpPr txBox="1"/>
                        <wps:spPr>
                          <a:xfrm>
                            <a:off x="1119600" y="0"/>
                            <a:ext cx="17532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ESTIMATED EXPENSE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7880"/>
                            <a:ext cx="4027320" cy="258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86080" y="0"/>
                              <a:ext cx="88200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MISC. (12.5%)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760" y="457200"/>
                              <a:ext cx="79560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ENT. (12.5%)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17000"/>
                              <a:ext cx="91440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CAR (20.0%)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2395800"/>
                              <a:ext cx="91440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LOANS (12.4%)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0320" y="2014920"/>
                              <a:ext cx="91440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FOOD (12.4%)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2920" y="1535400"/>
                              <a:ext cx="91440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PHONE (3.0%)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0280" y="174600"/>
                              <a:ext cx="131760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HOUSEHOLD (29.9%)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25280" y="1242000"/>
                              <a:ext cx="478800" cy="10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5280" y="1242000"/>
                              <a:ext cx="1109880" cy="489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5280" y="1242000"/>
                              <a:ext cx="1186200" cy="250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960" y="1242000"/>
                              <a:ext cx="490320" cy="103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4800" y="1056600"/>
                              <a:ext cx="1230480" cy="18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3960" y="338400"/>
                              <a:ext cx="739800" cy="90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3760" y="120600"/>
                              <a:ext cx="0" cy="112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120600"/>
                              <a:ext cx="2449800" cy="224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85pt;margin-top:-46.3pt;width:317.1pt;height:221.2pt" coordorigin="3757,-926" coordsize="6342,4424">
                <v:shape id="shape_0" stroked="f" o:allowincell="f" style="position:absolute;left:5520;top:-926;width:276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ESTIMATED EXPEN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57;top:-567;width:6342;height:4065">
                  <v:shape id="shape_0" stroked="f" o:allowincell="f" style="position:absolute;left:4680;top:-567;width:1388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MISC. (12.5%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8;top:153;width:1252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ENT. (12.5%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7;top:2452;width:1439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CAR (20.0%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54;top:3206;width:1439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LOANS (12.4%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4;top:2606;width:1439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FOOD (12.4%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59;top:1851;width:1439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PHONE (3.0%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2;top:-292;width:2074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HOUSEHOLD (29.9%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89,1389" to="7542,299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789,1389" to="8536,215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789,1389" to="8656,178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017,1389" to="6788,301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4851,1097" to="6788,1388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5606,-34" to="6770,1388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6771,-377" to="6771,138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oval id="shape_0" stroked="t" o:allowincell="f" style="position:absolute;left:4834;top:-377;width:3857;height:3531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43560</wp:posOffset>
                </wp:positionH>
                <wp:positionV relativeFrom="paragraph">
                  <wp:posOffset>2141220</wp:posOffset>
                </wp:positionV>
                <wp:extent cx="2921635" cy="165862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1760" cy="1658520"/>
                          <a:chOff x="0" y="0"/>
                          <a:chExt cx="2921760" cy="1658520"/>
                        </a:xfrm>
                      </wpg:grpSpPr>
                      <wps:wsp>
                        <wps:cNvSpPr txBox="1"/>
                        <wps:spPr>
                          <a:xfrm>
                            <a:off x="603360" y="1029240"/>
                            <a:ext cx="183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COLUMN  RO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1035720"/>
                            <a:ext cx="48204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HINT: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60" y="800640"/>
                            <a:ext cx="283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custDash>
                              <a:ds d="112676" sp="28169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241920"/>
                            <a:ext cx="28137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ERASE  TITLES  STATUS  PAG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5920"/>
                            <a:ext cx="2769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GLOBAL                      DELETE  COLUM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25920"/>
                            <a:ext cx="64080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INSER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1448280"/>
                            <a:ext cx="48204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KEY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1447920"/>
                            <a:ext cx="46980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EDI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880" y="1448280"/>
                            <a:ext cx="46656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CAL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5280" y="1447920"/>
                            <a:ext cx="46656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1447920"/>
                            <a:ext cx="46044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FFFFFF"/>
                                  <w:lang w:val="en-US"/>
                                </w:rPr>
                                <w:t>ES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921760" cy="165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8pt;margin-top:168.6pt;width:230.05pt;height:130.6pt" coordorigin="-856,3372" coordsize="4601,2612">
                <v:shape id="shape_0" stroked="f" o:allowincell="f" style="position:absolute;left:94;top:4993;width:289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  <w:t>COLUMN  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-784;top:5003;width:758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HINT: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line id="shape_0" from="-816,4633" to="3653,4633" stroked="t" o:allowincell="f" style="position:absolute">
                  <v:stroke color="black" weight="255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-796;top:3753;width:443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  <w:t>ERASE  TITLES  STATUS  P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6;top:3413;width:436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  <w:t>GLOBAL                      DELETE  COLUM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206;top:3413;width:1008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INSERT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-754;top:5653;width:758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KEYS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15;top:5652;width:739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EDIT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090;top:5653;width:734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CALC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034;top:5652;width:734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984;top:5652;width:724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FFFFFF"/>
                            <w:lang w:val="en-US"/>
                          </w:rPr>
                          <w:t>ESC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-856;top:3372;width:4600;height:2611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73990</wp:posOffset>
                </wp:positionH>
                <wp:positionV relativeFrom="paragraph">
                  <wp:posOffset>4114165</wp:posOffset>
                </wp:positionV>
                <wp:extent cx="4519930" cy="4017645"/>
                <wp:effectExtent l="0" t="0" r="6350" b="1111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9800" cy="4017600"/>
                          <a:chOff x="0" y="0"/>
                          <a:chExt cx="4519800" cy="4017600"/>
                        </a:xfrm>
                      </wpg:grpSpPr>
                      <wps:wsp>
                        <wps:cNvSpPr txBox="1"/>
                        <wps:spPr>
                          <a:xfrm>
                            <a:off x="4006080" y="37663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6280" y="3767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7663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600" y="3789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067480" y="2852280"/>
                            <a:ext cx="274320" cy="91512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795680" y="1927080"/>
                            <a:ext cx="274320" cy="184032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523520" y="1012680"/>
                            <a:ext cx="274320" cy="27547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3156480" y="2395080"/>
                            <a:ext cx="274320" cy="137232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2884320" y="2852280"/>
                            <a:ext cx="274320" cy="91512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2612520" y="555480"/>
                            <a:ext cx="274320" cy="32119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3700800" y="109080"/>
                            <a:ext cx="274320" cy="36583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3973680" y="3048480"/>
                            <a:ext cx="274320" cy="71892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4245480" y="555480"/>
                            <a:ext cx="274320" cy="321192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947520" y="3451320"/>
                            <a:ext cx="274320" cy="31608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675000" y="1012680"/>
                            <a:ext cx="274320" cy="275472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402480" y="1927080"/>
                            <a:ext cx="274320" cy="18403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3636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3211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27331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2286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17971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23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892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457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720" y="376236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10476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329868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284148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239724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192708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720" y="55548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1476360"/>
                            <a:ext cx="158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200" y="1012680"/>
                            <a:ext cx="146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720" y="55548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402480" y="104760"/>
                            <a:ext cx="4114800" cy="3657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7pt;margin-top:323.95pt;width:355.9pt;height:316.35pt" coordorigin="-274,6479" coordsize="7118,6327">
                <v:shape id="shape_0" stroked="f" o:allowincell="f" style="position:absolute;left:6035;top:1241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3;top:1241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6;top:1241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;top:1244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9999" stroked="t" o:allowincell="f" style="position:absolute;left:2982;top:10971;width:431;height:1440;mso-wrap-style:none;v-text-anchor:middle">
                  <v:fill o:detectmouseclick="t" type="solid" color2="#666666"/>
                  <v:stroke color="black" weight="12600" joinstyle="round" endcap="flat"/>
                  <w10:wrap type="none"/>
                </v:rect>
                <v:rect id="shape_0" fillcolor="#b3b3b3" stroked="t" o:allowincell="f" style="position:absolute;left:2554;top:9514;width:431;height:2897;mso-wrap-style:none;v-text-anchor:middle">
                  <v:fill o:detectmouseclick="t" type="solid" color2="#4c4c4c"/>
                  <v:stroke color="black" weight="12600" joinstyle="round" endcap="flat"/>
                  <w10:wrap type="none"/>
                </v:rect>
                <v:rect id="shape_0" fillcolor="#d9d9d9" stroked="t" o:allowincell="f" style="position:absolute;left:2125;top:8074;width:431;height:4337;mso-wrap-style:none;v-text-anchor:middle">
                  <v:fill o:detectmouseclick="t" type="solid" color2="#262626"/>
                  <v:stroke color="black" weight="12600" joinstyle="round" endcap="flat"/>
                  <w10:wrap type="none"/>
                </v:rect>
                <v:rect id="shape_0" fillcolor="#999999" stroked="t" o:allowincell="f" style="position:absolute;left:4697;top:10251;width:431;height:2160;mso-wrap-style:none;v-text-anchor:middle">
                  <v:fill o:detectmouseclick="t" type="solid" color2="#666666"/>
                  <v:stroke color="black" weight="12600" joinstyle="round" endcap="flat"/>
                  <w10:wrap type="none"/>
                </v:rect>
                <v:rect id="shape_0" fillcolor="#b3b3b3" stroked="t" o:allowincell="f" style="position:absolute;left:4268;top:10971;width:431;height:1440;mso-wrap-style:none;v-text-anchor:middle">
                  <v:fill o:detectmouseclick="t" type="solid" color2="#4c4c4c"/>
                  <v:stroke color="black" weight="12600" joinstyle="round" endcap="flat"/>
                  <w10:wrap type="none"/>
                </v:rect>
                <v:rect id="shape_0" fillcolor="#d9d9d9" stroked="t" o:allowincell="f" style="position:absolute;left:3840;top:7354;width:431;height:5057;mso-wrap-style:none;v-text-anchor:middle">
                  <v:fill o:detectmouseclick="t" type="solid" color2="#262626"/>
                  <v:stroke color="black" weight="12600" joinstyle="round" endcap="flat"/>
                  <w10:wrap type="none"/>
                </v:rect>
                <v:rect id="shape_0" fillcolor="#d9d9d9" stroked="t" o:allowincell="f" style="position:absolute;left:5554;top:6651;width:431;height:5760;mso-wrap-style:none;v-text-anchor:middle">
                  <v:fill o:detectmouseclick="t" type="solid" color2="#262626"/>
                  <v:stroke color="black" weight="12600" joinstyle="round" endcap="flat"/>
                  <w10:wrap type="none"/>
                </v:rect>
                <v:rect id="shape_0" fillcolor="#b3b3b3" stroked="t" o:allowincell="f" style="position:absolute;left:5984;top:11280;width:431;height:1131;mso-wrap-style:none;v-text-anchor:middle">
                  <v:fill o:detectmouseclick="t" type="solid" color2="#4c4c4c"/>
                  <v:stroke color="black" weight="12600" joinstyle="round" endcap="flat"/>
                  <w10:wrap type="none"/>
                </v:rect>
                <v:rect id="shape_0" fillcolor="#999999" stroked="t" o:allowincell="f" style="position:absolute;left:6412;top:7354;width:431;height:5057;mso-wrap-style:none;v-text-anchor:middle">
                  <v:fill o:detectmouseclick="t" type="solid" color2="#666666"/>
                  <v:stroke color="black" weight="12600" joinstyle="round" endcap="flat"/>
                  <w10:wrap type="none"/>
                </v:rect>
                <v:rect id="shape_0" fillcolor="#999999" stroked="t" o:allowincell="f" style="position:absolute;left:1218;top:11914;width:431;height:497;mso-wrap-style:none;v-text-anchor:middle">
                  <v:fill o:detectmouseclick="t" type="solid" color2="#666666"/>
                  <v:stroke color="black" weight="12600" joinstyle="round" endcap="flat"/>
                  <w10:wrap type="none"/>
                </v:rect>
                <v:rect id="shape_0" fillcolor="#b3b3b3" stroked="t" o:allowincell="f" style="position:absolute;left:789;top:8074;width:431;height:4337;mso-wrap-style:none;v-text-anchor:middle">
                  <v:fill o:detectmouseclick="t" type="solid" color2="#4c4c4c"/>
                  <v:stroke color="black" weight="12600" joinstyle="round" endcap="flat"/>
                  <w10:wrap type="none"/>
                </v:rect>
                <v:rect id="shape_0" fillcolor="#d9d9d9" stroked="t" o:allowincell="f" style="position:absolute;left:360;top:9514;width:431;height:2897;mso-wrap-style:none;v-text-anchor:middle">
                  <v:fill o:detectmouseclick="t" type="solid" color2="#262626"/>
                  <v:stroke color="black" weight="12600" joinstyle="round" endcap="flat"/>
                  <w10:wrap type="none"/>
                </v:rect>
                <v:shape id="shape_0" stroked="f" o:allowincell="f" style="position:absolute;left:-224;top:647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;top:1220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3;top:1153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7;top:1078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7;top:1007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7;top:93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4;top:86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0;top:788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1;top:719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,12404" to="349,1240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00,6644" to="339,664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00,11674" to="339,1167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00,10954" to="339,1095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00,10254" to="339,1025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00,9514" to="339,951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0,7354" to="349,735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00,8804" to="349,880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20,8074" to="349,807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0,7354" to="349,735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60;top:6644;width:6479;height:5759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17825</wp:posOffset>
                </wp:positionH>
                <wp:positionV relativeFrom="paragraph">
                  <wp:posOffset>1937385</wp:posOffset>
                </wp:positionV>
                <wp:extent cx="3233420" cy="2193290"/>
                <wp:effectExtent l="0" t="0" r="0" b="1250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3520" cy="2193120"/>
                          <a:chOff x="0" y="0"/>
                          <a:chExt cx="3233520" cy="219312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2568600" y="2068200"/>
                            <a:ext cx="272880" cy="7668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1828080" y="2068200"/>
                            <a:ext cx="272880" cy="76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750600" y="2068200"/>
                            <a:ext cx="272880" cy="76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238680" y="544320"/>
                            <a:ext cx="784800" cy="360000"/>
                          </a:xfrm>
                          <a:prstGeom prst="rect">
                            <a:avLst/>
                          </a:prstGeom>
                          <a:solidFill>
                            <a:srgbClr val="8c8c8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1327680" y="370080"/>
                            <a:ext cx="784800" cy="414720"/>
                          </a:xfrm>
                          <a:prstGeom prst="rect">
                            <a:avLst/>
                          </a:prstGeom>
                          <a:solidFill>
                            <a:srgbClr val="8c8c8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2372400" y="1404720"/>
                            <a:ext cx="784800" cy="468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1327320" y="1426320"/>
                            <a:ext cx="784800" cy="4471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2372400" y="685800"/>
                            <a:ext cx="784800" cy="71892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238680" y="903600"/>
                            <a:ext cx="784800" cy="5562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1327320" y="783720"/>
                            <a:ext cx="784800" cy="64404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2372400" y="217800"/>
                            <a:ext cx="784800" cy="468720"/>
                          </a:xfrm>
                          <a:prstGeom prst="rect">
                            <a:avLst/>
                          </a:prstGeom>
                          <a:solidFill>
                            <a:srgbClr val="8c8c8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238680" y="1458720"/>
                            <a:ext cx="784800" cy="414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2046600"/>
                            <a:ext cx="2961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HON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ELECTRI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 xml:space="preserve">      GA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5280" y="0"/>
                            <a:ext cx="20142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UTILITY RATE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894320"/>
                            <a:ext cx="29948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250" w:leader="none"/>
                                  <w:tab w:val="left" w:pos="405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 xml:space="preserve">    8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8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207720" cy="167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239400" y="214560"/>
                            <a:ext cx="2921760" cy="165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75pt;margin-top:152.55pt;width:254.6pt;height:172.7pt" coordorigin="4595,3051" coordsize="5092,3454">
                <v:rect id="shape_0" fillcolor="#999999" stroked="t" o:allowincell="f" style="position:absolute;left:8640;top:6308;width:429;height:120;mso-wrap-style:none;v-text-anchor:middle">
                  <v:fill o:detectmouseclick="t" type="solid" color2="#666666"/>
                  <v:stroke color="black" weight="12600" joinstyle="round" endcap="flat"/>
                  <w10:wrap type="none"/>
                </v:rect>
                <v:rect id="shape_0" fillcolor="silver" stroked="t" o:allowincell="f" style="position:absolute;left:7474;top:6308;width:429;height:120;mso-wrap-style:none;v-text-anchor:middle">
                  <v:fill o:detectmouseclick="t" type="solid" color2="#3f3f3f"/>
                  <v:stroke color="black" weight="12600" joinstyle="round" endcap="flat"/>
                  <w10:wrap type="none"/>
                </v:rect>
                <v:rect id="shape_0" fillcolor="#e6e6e6" stroked="t" o:allowincell="f" style="position:absolute;left:5777;top:6308;width:429;height:120;mso-wrap-style:none;v-text-anchor:middle">
                  <v:fill o:detectmouseclick="t" type="solid" color2="#191919"/>
                  <v:stroke color="black" weight="12600" joinstyle="round" endcap="flat"/>
                  <w10:wrap type="none"/>
                </v:rect>
                <v:rect id="shape_0" fillcolor="#8c8c8c" stroked="t" o:allowincell="f" style="position:absolute;left:4971;top:3908;width:1235;height:566;mso-wrap-style:none;v-text-anchor:middle">
                  <v:fill o:detectmouseclick="t" type="solid" color2="#737373"/>
                  <v:stroke color="black" weight="12600" joinstyle="round" endcap="flat"/>
                  <w10:wrap type="none"/>
                </v:rect>
                <v:rect id="shape_0" fillcolor="#8c8c8c" stroked="t" o:allowincell="f" style="position:absolute;left:6686;top:3634;width:1235;height:652;mso-wrap-style:none;v-text-anchor:middle">
                  <v:fill o:detectmouseclick="t" type="solid" color2="#737373"/>
                  <v:stroke color="black" weight="12600" joinstyle="round" endcap="flat"/>
                  <w10:wrap type="none"/>
                </v:rect>
                <v:rect id="shape_0" fillcolor="#e0e0e0" stroked="t" o:allowincell="f" style="position:absolute;left:8331;top:5263;width:1235;height:737;mso-wrap-style:none;v-text-anchor:middle">
                  <v:fill o:detectmouseclick="t" type="solid" color2="#1f1f1f"/>
                  <v:stroke color="black" weight="12600" joinstyle="round" endcap="flat"/>
                  <w10:wrap type="none"/>
                </v:rect>
                <v:rect id="shape_0" fillcolor="#e0e0e0" stroked="t" o:allowincell="f" style="position:absolute;left:6685;top:5297;width:1235;height:703;mso-wrap-style:none;v-text-anchor:middle">
                  <v:fill o:detectmouseclick="t" type="solid" color2="#1f1f1f"/>
                  <v:stroke color="black" weight="12600" joinstyle="round" endcap="flat"/>
                  <w10:wrap type="none"/>
                </v:rect>
                <v:rect id="shape_0" fillcolor="#b3b3b3" stroked="t" o:allowincell="f" style="position:absolute;left:8331;top:4131;width:1235;height:1131;mso-wrap-style:none;v-text-anchor:middle">
                  <v:fill o:detectmouseclick="t" type="solid" color2="#4c4c4c"/>
                  <v:stroke color="black" weight="12600" joinstyle="round" endcap="flat"/>
                  <w10:wrap type="none"/>
                </v:rect>
                <v:rect id="shape_0" fillcolor="#b3b3b3" stroked="t" o:allowincell="f" style="position:absolute;left:4971;top:4474;width:1235;height:875;mso-wrap-style:none;v-text-anchor:middle">
                  <v:fill o:detectmouseclick="t" type="solid" color2="#4c4c4c"/>
                  <v:stroke color="black" weight="12600" joinstyle="round" endcap="flat"/>
                  <w10:wrap type="none"/>
                </v:rect>
                <v:rect id="shape_0" fillcolor="#b3b3b3" stroked="t" o:allowincell="f" style="position:absolute;left:6685;top:4285;width:1235;height:1013;mso-wrap-style:none;v-text-anchor:middle">
                  <v:fill o:detectmouseclick="t" type="solid" color2="#4c4c4c"/>
                  <v:stroke color="black" weight="12600" joinstyle="round" endcap="flat"/>
                  <w10:wrap type="none"/>
                </v:rect>
                <v:rect id="shape_0" fillcolor="#8c8c8c" stroked="t" o:allowincell="f" style="position:absolute;left:8331;top:3394;width:1235;height:737;mso-wrap-style:none;v-text-anchor:middle">
                  <v:fill o:detectmouseclick="t" type="solid" color2="#737373"/>
                  <v:stroke color="black" weight="12600" joinstyle="round" endcap="flat"/>
                  <w10:wrap type="none"/>
                </v:rect>
                <v:rect id="shape_0" fillcolor="#e0e0e0" stroked="t" o:allowincell="f" style="position:absolute;left:4971;top:5348;width:1235;height:652;mso-wrap-style:none;v-text-anchor:middle">
                  <v:fill o:detectmouseclick="t" type="solid" color2="#1f1f1f"/>
                  <v:stroke color="black" weight="12600" joinstyle="round" endcap="flat"/>
                  <w10:wrap type="none"/>
                </v:rect>
                <v:shape id="shape_0" stroked="f" o:allowincell="f" style="position:absolute;left:4954;top:6274;width:466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  <w:t>PHON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  <w:t>ELECTRI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  <w:t xml:space="preserve">      G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8;top:3051;width:3171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UTILITY RA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6034;width:4715;height:411;mso-wrap-style:square;v-text-anchor:top" type="_x0000_t202">
                  <v:textbox>
                    <w:txbxContent>
                      <w:p>
                        <w:pPr>
                          <w:tabs>
                            <w:tab w:val="left" w:pos="2250" w:leader="none"/>
                            <w:tab w:val="left" w:pos="405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 xml:space="preserve">    8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8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n-US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5;top:3412;width:326;height:2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n-US"/>
                          </w:rPr>
                          <w:t>1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n-US"/>
                          </w:rPr>
                          <w:t>1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n-US"/>
                          </w:rPr>
                          <w:t>1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n-US"/>
                          </w:rPr>
                          <w:t>1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n-US"/>
                          </w:rPr>
                          <w:t>9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n-US"/>
                          </w:rPr>
                          <w:t>8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n-US"/>
                          </w:rPr>
                          <w:t>7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n-US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n-US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n-US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n-US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n-US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n-US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972;top:3389;width:4600;height:2611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">
    <w:name w:val="buttons"/>
    <w:basedOn w:val="Normal"/>
    <w:qFormat/>
    <w:pPr>
      <w:spacing w:lineRule="atLeast" w:line="240"/>
      <w:ind w:left="720" w:hanging="0"/>
    </w:pPr>
    <w:rPr>
      <w:rFonts w:ascii="Arial" w:hAnsi="Arial" w:eastAsia="Arial" w:cs="Arial"/>
      <w:sz w:val="24"/>
      <w:szCs w:val="24"/>
    </w:rPr>
  </w:style>
  <w:style w:type="paragraph" w:styleId="Example">
    <w:name w:val="example"/>
    <w:basedOn w:val="Normal"/>
    <w:qFormat/>
    <w:pPr>
      <w:ind w:left="360" w:hanging="0"/>
    </w:pPr>
    <w:rPr>
      <w:rFonts w:ascii="Arial" w:hAnsi="Arial" w:eastAsia="Arial" w:cs="Arial"/>
      <w:sz w:val="24"/>
      <w:szCs w:val="24"/>
    </w:rPr>
  </w:style>
  <w:style w:type="paragraph" w:styleId="Note">
    <w:name w:val="Note"/>
    <w:basedOn w:val="Normal"/>
    <w:qFormat/>
    <w:pPr>
      <w:ind w:left="1800" w:hanging="1800"/>
    </w:pPr>
    <w:rPr/>
  </w:style>
  <w:style w:type="paragraph" w:styleId="Screen">
    <w:name w:val="screen"/>
    <w:basedOn w:val="Normal"/>
    <w:qFormat/>
    <w:pPr>
      <w:jc w:val="center"/>
    </w:pPr>
    <w:rPr/>
  </w:style>
  <w:style w:type="paragraph" w:styleId="Softkey">
    <w:name w:val="softkey"/>
    <w:basedOn w:val="Normal"/>
    <w:qFormat/>
    <w:pPr>
      <w:jc w:val="center"/>
    </w:pPr>
    <w:rPr>
      <w:b/>
      <w:bCs/>
      <w:color w:val="FFFFFF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4T16:26:00Z</dcterms:created>
  <dc:creator>Matt Lehman</dc:creator>
  <dc:description/>
  <dc:language>en-US</dc:language>
  <cp:lastModifiedBy>Matt Lehman</cp:lastModifiedBy>
  <dcterms:modified xsi:type="dcterms:W3CDTF">1997-02-18T11:06:00Z</dcterms:modified>
  <cp:revision>5</cp:revision>
  <dc:subject/>
  <dc:title/>
</cp:coreProperties>
</file>