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20015</wp:posOffset>
                </wp:positionV>
                <wp:extent cx="2921635" cy="16586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1760" cy="1658520"/>
                          <a:chOff x="0" y="0"/>
                          <a:chExt cx="2921760" cy="1658520"/>
                        </a:xfrm>
                      </wpg:grpSpPr>
                      <wps:wsp>
                        <wps:cNvSpPr txBox="1"/>
                        <wps:spPr>
                          <a:xfrm>
                            <a:off x="64800" y="1448280"/>
                            <a:ext cx="48204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KEY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1447920"/>
                            <a:ext cx="46980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EDI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880" y="1448280"/>
                            <a:ext cx="46656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CAL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5280" y="1447920"/>
                            <a:ext cx="46656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1447920"/>
                            <a:ext cx="46044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ES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1197720"/>
                            <a:ext cx="56700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979920"/>
                            <a:ext cx="56700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762120"/>
                            <a:ext cx="56700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544680"/>
                            <a:ext cx="56700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493920"/>
                            <a:ext cx="1351440" cy="180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520" y="293400"/>
                            <a:ext cx="2819880" cy="196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0" y="65520"/>
                            <a:ext cx="56700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READ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43200"/>
                            <a:ext cx="2728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A1: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21760" cy="165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.45pt;width:230.05pt;height:130.6pt" coordorigin="1080,189" coordsize="4601,26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1182;top:2470;width:758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KEYS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051;top:2469;width:739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EDIT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026;top:2470;width:734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CALC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970;top:2469;width:734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4920;top:2469;width:724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ESC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201;top:2075;width:892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199;top:1732;width:892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200;top:1389;width:892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200;top:1047;width:892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210;top:967;width:2127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183;top:651;width:444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4731;top:292;width:892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READY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217;top:257;width:42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en-US"/>
                          </w:rPr>
                          <w:t>A1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80;top:189;width:4600;height:2611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30250</wp:posOffset>
                </wp:positionH>
                <wp:positionV relativeFrom="paragraph">
                  <wp:posOffset>2152015</wp:posOffset>
                </wp:positionV>
                <wp:extent cx="2921635" cy="16586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1760" cy="1658520"/>
                          <a:chOff x="0" y="0"/>
                          <a:chExt cx="2921760" cy="1658520"/>
                        </a:xfrm>
                      </wpg:grpSpPr>
                      <wps:wsp>
                        <wps:cNvSpPr txBox="1"/>
                        <wps:spPr>
                          <a:xfrm>
                            <a:off x="31680" y="1219680"/>
                            <a:ext cx="28137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COLUMN  ERASE  TITLES  STATUS  PAG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360" y="1029240"/>
                            <a:ext cx="183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GLOBAL  INSERT  DELE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1035720"/>
                            <a:ext cx="48204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HINT: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60" y="800640"/>
                            <a:ext cx="283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custDash>
                              <a:ds d="112676" sp="28169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438840"/>
                            <a:ext cx="16070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/CTTY  QUI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241920"/>
                            <a:ext cx="28137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RINT  GRAPH  DATA  SYSTEM  OFF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38880"/>
                            <a:ext cx="183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RANGE  COPY  MOVE  FIL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32400"/>
                            <a:ext cx="90756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WORKSHEE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1448280"/>
                            <a:ext cx="48204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KEY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1447920"/>
                            <a:ext cx="46980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EDI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880" y="1448280"/>
                            <a:ext cx="46656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CAL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5280" y="1447920"/>
                            <a:ext cx="46656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1447920"/>
                            <a:ext cx="46044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ES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921760" cy="165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pt;margin-top:169.45pt;width:230.05pt;height:130.6pt" coordorigin="1150,3389" coordsize="4601,2612">
                <v:shape id="shape_0" stroked="f" o:allowincell="f" style="position:absolute;left:1200;top:5310;width:443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en-US"/>
                          </w:rPr>
                          <w:t>COLUMN  ERASE  TITLES  STATUS  P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0;top:5010;width:289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en-US"/>
                          </w:rPr>
                          <w:t>GLOBAL  INSERT  DELE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1222;top:5020;width:758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HINT: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line id="shape_0" from="1190,4650" to="5659,4650" stroked="t" o:allowincell="f" style="position:absolute">
                  <v:stroke color="black" weight="255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1210;top:4080;width:2530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en-US"/>
                          </w:rPr>
                          <w:t>/CTTY  Q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;top:3770;width:443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en-US"/>
                          </w:rPr>
                          <w:t>PRINT  GRAPH  DATA  SYSTEM  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0;top:3450;width:289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en-US"/>
                          </w:rPr>
                          <w:t>RANGE  COPY  MOVE  F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1212;top:3440;width:1428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WORKSHEET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252;top:5670;width:758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KEYS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121;top:5669;width:739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EDIT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096;top:5670;width:734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CALC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4040;top:5669;width:734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4990;top:5669;width:724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ESC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1150;top:3389;width:4600;height:2611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18940</wp:posOffset>
                </wp:positionV>
                <wp:extent cx="4114800" cy="36576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114800" cy="365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332.2pt;width:323.95pt;height:287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4669790</wp:posOffset>
                </wp:positionV>
                <wp:extent cx="15240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367.7pt" to="17.45pt,367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5126990</wp:posOffset>
                </wp:positionV>
                <wp:extent cx="14605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403.7pt" to="17.45pt,403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5590540</wp:posOffset>
                </wp:positionV>
                <wp:extent cx="158750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440.2pt" to="17.45pt,440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9850</wp:posOffset>
                </wp:positionH>
                <wp:positionV relativeFrom="paragraph">
                  <wp:posOffset>4669790</wp:posOffset>
                </wp:positionV>
                <wp:extent cx="15240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367.7pt" to="17.45pt,367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3500</wp:posOffset>
                </wp:positionH>
                <wp:positionV relativeFrom="paragraph">
                  <wp:posOffset>6041390</wp:posOffset>
                </wp:positionV>
                <wp:extent cx="152400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475.7pt" to="16.95pt,475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3500</wp:posOffset>
                </wp:positionH>
                <wp:positionV relativeFrom="paragraph">
                  <wp:posOffset>6511290</wp:posOffset>
                </wp:positionV>
                <wp:extent cx="15240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12.7pt" to="16.95pt,512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3500</wp:posOffset>
                </wp:positionH>
                <wp:positionV relativeFrom="paragraph">
                  <wp:posOffset>6955790</wp:posOffset>
                </wp:positionV>
                <wp:extent cx="15240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47.7pt" to="16.95pt,547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3500</wp:posOffset>
                </wp:positionH>
                <wp:positionV relativeFrom="paragraph">
                  <wp:posOffset>7412990</wp:posOffset>
                </wp:positionV>
                <wp:extent cx="15240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83.7pt" to="16.95pt,583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3500</wp:posOffset>
                </wp:positionH>
                <wp:positionV relativeFrom="paragraph">
                  <wp:posOffset>4218940</wp:posOffset>
                </wp:positionV>
                <wp:extent cx="152400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332.2pt" to="16.95pt,332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9850</wp:posOffset>
                </wp:positionH>
                <wp:positionV relativeFrom="paragraph">
                  <wp:posOffset>7876540</wp:posOffset>
                </wp:positionV>
                <wp:extent cx="152400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620.2pt" to="17.45pt,620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53035</wp:posOffset>
                </wp:positionH>
                <wp:positionV relativeFrom="paragraph">
                  <wp:posOffset>4571365</wp:posOffset>
                </wp:positionV>
                <wp:extent cx="228600" cy="228600"/>
                <wp:effectExtent l="0" t="0" r="0" b="1111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2.05pt;margin-top:359.95pt;width:17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52400</wp:posOffset>
                </wp:positionH>
                <wp:positionV relativeFrom="paragraph">
                  <wp:posOffset>5006975</wp:posOffset>
                </wp:positionV>
                <wp:extent cx="228600" cy="228600"/>
                <wp:effectExtent l="0" t="0" r="0" b="1111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2pt;margin-top:394.25pt;width:17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73990</wp:posOffset>
                </wp:positionH>
                <wp:positionV relativeFrom="paragraph">
                  <wp:posOffset>5486400</wp:posOffset>
                </wp:positionV>
                <wp:extent cx="228600" cy="228600"/>
                <wp:effectExtent l="0" t="0" r="0" b="1111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3.7pt;margin-top:432pt;width:17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63195</wp:posOffset>
                </wp:positionH>
                <wp:positionV relativeFrom="paragraph">
                  <wp:posOffset>5911215</wp:posOffset>
                </wp:positionV>
                <wp:extent cx="228600" cy="228600"/>
                <wp:effectExtent l="0" t="0" r="0" b="1111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2.85pt;margin-top:465.45pt;width:17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63195</wp:posOffset>
                </wp:positionH>
                <wp:positionV relativeFrom="paragraph">
                  <wp:posOffset>6400165</wp:posOffset>
                </wp:positionV>
                <wp:extent cx="228600" cy="228600"/>
                <wp:effectExtent l="0" t="0" r="0" b="1111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2.85pt;margin-top:503.95pt;width:17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63195</wp:posOffset>
                </wp:positionH>
                <wp:positionV relativeFrom="paragraph">
                  <wp:posOffset>6847205</wp:posOffset>
                </wp:positionV>
                <wp:extent cx="228600" cy="228600"/>
                <wp:effectExtent l="0" t="0" r="0" b="1111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2.85pt;margin-top:539.15pt;width:17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65405</wp:posOffset>
                </wp:positionH>
                <wp:positionV relativeFrom="paragraph">
                  <wp:posOffset>7325360</wp:posOffset>
                </wp:positionV>
                <wp:extent cx="228600" cy="2286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15pt;margin-top:576.8pt;width:17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66040</wp:posOffset>
                </wp:positionH>
                <wp:positionV relativeFrom="paragraph">
                  <wp:posOffset>7750175</wp:posOffset>
                </wp:positionV>
                <wp:extent cx="228600" cy="2286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2pt;margin-top:610.25pt;width:17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42240</wp:posOffset>
                </wp:positionH>
                <wp:positionV relativeFrom="paragraph">
                  <wp:posOffset>4114165</wp:posOffset>
                </wp:positionV>
                <wp:extent cx="228600" cy="228600"/>
                <wp:effectExtent l="0" t="0" r="0" b="1111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1.2pt;margin-top:323.95pt;width:17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6041390</wp:posOffset>
                </wp:positionV>
                <wp:extent cx="274320" cy="184023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4320" cy="18403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8pt;margin-top:475.7pt;width:21.55pt;height:144.85pt;mso-wrap-style:none;v-text-anchor:middle">
                <v:fill o:detectmouseclick="t" type="solid" color2="#262626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01015</wp:posOffset>
                </wp:positionH>
                <wp:positionV relativeFrom="paragraph">
                  <wp:posOffset>5126990</wp:posOffset>
                </wp:positionV>
                <wp:extent cx="274320" cy="275463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74320" cy="275472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3b3b3" stroked="t" o:allowincell="f" style="position:absolute;margin-left:39.45pt;margin-top:403.7pt;width:21.55pt;height:216.85pt;mso-wrap-style:none;v-text-anchor:middle">
                <v:fill o:detectmouseclick="t" type="solid" color2="#4c4c4c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73430</wp:posOffset>
                </wp:positionH>
                <wp:positionV relativeFrom="paragraph">
                  <wp:posOffset>7565390</wp:posOffset>
                </wp:positionV>
                <wp:extent cx="274320" cy="31623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74320" cy="31608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60.9pt;margin-top:595.7pt;width:21.55pt;height:24.85pt;mso-wrap-style:none;v-text-anchor:middle">
                <v:fill o:detectmouseclick="t" type="solid" color2="#666666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071620</wp:posOffset>
                </wp:positionH>
                <wp:positionV relativeFrom="paragraph">
                  <wp:posOffset>4669790</wp:posOffset>
                </wp:positionV>
                <wp:extent cx="274320" cy="321183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74320" cy="321192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320.6pt;margin-top:367.7pt;width:21.55pt;height:252.85pt;mso-wrap-style:none;v-text-anchor:middle">
                <v:fill o:detectmouseclick="t" type="solid" color2="#666666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799840</wp:posOffset>
                </wp:positionH>
                <wp:positionV relativeFrom="paragraph">
                  <wp:posOffset>7162800</wp:posOffset>
                </wp:positionV>
                <wp:extent cx="274320" cy="71882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4320" cy="71892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3b3b3" stroked="t" o:allowincell="f" style="position:absolute;margin-left:299.2pt;margin-top:564pt;width:21.55pt;height:56.55pt;mso-wrap-style:none;v-text-anchor:middle">
                <v:fill o:detectmouseclick="t" type="solid" color2="#4c4c4c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526790</wp:posOffset>
                </wp:positionH>
                <wp:positionV relativeFrom="paragraph">
                  <wp:posOffset>4223385</wp:posOffset>
                </wp:positionV>
                <wp:extent cx="274320" cy="365823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74320" cy="36583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77.7pt;margin-top:332.55pt;width:21.55pt;height:288pt;mso-wrap-style:none;v-text-anchor:middle">
                <v:fill o:detectmouseclick="t" type="solid" color2="#262626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438400</wp:posOffset>
                </wp:positionH>
                <wp:positionV relativeFrom="paragraph">
                  <wp:posOffset>4669790</wp:posOffset>
                </wp:positionV>
                <wp:extent cx="274320" cy="321183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74320" cy="32119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92pt;margin-top:367.7pt;width:21.55pt;height:252.85pt;mso-wrap-style:none;v-text-anchor:middle">
                <v:fill o:detectmouseclick="t" type="solid" color2="#262626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710180</wp:posOffset>
                </wp:positionH>
                <wp:positionV relativeFrom="paragraph">
                  <wp:posOffset>6966585</wp:posOffset>
                </wp:positionV>
                <wp:extent cx="274320" cy="91503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74320" cy="91512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3b3b3" stroked="t" o:allowincell="f" style="position:absolute;margin-left:213.4pt;margin-top:548.55pt;width:21.55pt;height:72pt;mso-wrap-style:none;v-text-anchor:middle">
                <v:fill o:detectmouseclick="t" type="solid" color2="#4c4c4c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982595</wp:posOffset>
                </wp:positionH>
                <wp:positionV relativeFrom="paragraph">
                  <wp:posOffset>6509385</wp:posOffset>
                </wp:positionV>
                <wp:extent cx="274320" cy="137223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74320" cy="137232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234.85pt;margin-top:512.55pt;width:21.55pt;height:108pt;mso-wrap-style:none;v-text-anchor:middle">
                <v:fill o:detectmouseclick="t" type="solid" color2="#666666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349375</wp:posOffset>
                </wp:positionH>
                <wp:positionV relativeFrom="paragraph">
                  <wp:posOffset>5126990</wp:posOffset>
                </wp:positionV>
                <wp:extent cx="274320" cy="275463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74320" cy="2754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06.25pt;margin-top:403.7pt;width:21.55pt;height:216.85pt;mso-wrap-style:none;v-text-anchor:middle">
                <v:fill o:detectmouseclick="t" type="solid" color2="#262626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621790</wp:posOffset>
                </wp:positionH>
                <wp:positionV relativeFrom="paragraph">
                  <wp:posOffset>6041390</wp:posOffset>
                </wp:positionV>
                <wp:extent cx="274320" cy="184023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74320" cy="184032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3b3b3" stroked="t" o:allowincell="f" style="position:absolute;margin-left:127.7pt;margin-top:475.7pt;width:21.55pt;height:144.85pt;mso-wrap-style:none;v-text-anchor:middle">
                <v:fill o:detectmouseclick="t" type="solid" color2="#4c4c4c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893570</wp:posOffset>
                </wp:positionH>
                <wp:positionV relativeFrom="paragraph">
                  <wp:posOffset>6966585</wp:posOffset>
                </wp:positionV>
                <wp:extent cx="274320" cy="91503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74320" cy="91512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149.1pt;margin-top:548.55pt;width:21.55pt;height:72pt;mso-wrap-style:none;v-text-anchor:middle">
                <v:fill o:detectmouseclick="t" type="solid" color2="#666666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22605</wp:posOffset>
                </wp:positionH>
                <wp:positionV relativeFrom="paragraph">
                  <wp:posOffset>7903210</wp:posOffset>
                </wp:positionV>
                <wp:extent cx="228600" cy="228600"/>
                <wp:effectExtent l="0" t="0" r="0" b="1111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15pt;margin-top:622.3pt;width:17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54810</wp:posOffset>
                </wp:positionH>
                <wp:positionV relativeFrom="paragraph">
                  <wp:posOffset>7880350</wp:posOffset>
                </wp:positionV>
                <wp:extent cx="228600" cy="228600"/>
                <wp:effectExtent l="0" t="0" r="0" b="1111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3pt;margin-top:620.5pt;width:17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732405</wp:posOffset>
                </wp:positionH>
                <wp:positionV relativeFrom="paragraph">
                  <wp:posOffset>7881620</wp:posOffset>
                </wp:positionV>
                <wp:extent cx="228600" cy="228600"/>
                <wp:effectExtent l="0" t="0" r="0" b="1111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5.15pt;margin-top:620.6pt;width:17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832225</wp:posOffset>
                </wp:positionH>
                <wp:positionV relativeFrom="paragraph">
                  <wp:posOffset>7880350</wp:posOffset>
                </wp:positionV>
                <wp:extent cx="228600" cy="228600"/>
                <wp:effectExtent l="0" t="0" r="0" b="1111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1.75pt;margin-top:620.5pt;width:17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">
    <w:name w:val="buttons"/>
    <w:basedOn w:val="Normal"/>
    <w:qFormat/>
    <w:pPr>
      <w:spacing w:lineRule="atLeast" w:line="240"/>
      <w:ind w:left="720" w:hanging="0"/>
    </w:pPr>
    <w:rPr>
      <w:rFonts w:ascii="Arial" w:hAnsi="Arial" w:eastAsia="Arial" w:cs="Arial"/>
      <w:sz w:val="24"/>
      <w:szCs w:val="24"/>
    </w:rPr>
  </w:style>
  <w:style w:type="paragraph" w:styleId="Example">
    <w:name w:val="example"/>
    <w:basedOn w:val="Normal"/>
    <w:qFormat/>
    <w:pPr>
      <w:ind w:left="360" w:hanging="0"/>
    </w:pPr>
    <w:rPr>
      <w:rFonts w:ascii="Arial" w:hAnsi="Arial" w:eastAsia="Arial" w:cs="Arial"/>
      <w:sz w:val="24"/>
      <w:szCs w:val="24"/>
    </w:rPr>
  </w:style>
  <w:style w:type="paragraph" w:styleId="Note">
    <w:name w:val="Note"/>
    <w:basedOn w:val="Normal"/>
    <w:qFormat/>
    <w:pPr>
      <w:ind w:left="1800" w:hanging="1800"/>
    </w:pPr>
    <w:rPr/>
  </w:style>
  <w:style w:type="paragraph" w:styleId="Screen">
    <w:name w:val="screen"/>
    <w:basedOn w:val="Normal"/>
    <w:qFormat/>
    <w:pPr>
      <w:jc w:val="center"/>
    </w:pPr>
    <w:rPr/>
  </w:style>
  <w:style w:type="paragraph" w:styleId="Softkey">
    <w:name w:val="softkey"/>
    <w:basedOn w:val="Normal"/>
    <w:qFormat/>
    <w:pPr>
      <w:jc w:val="center"/>
    </w:pPr>
    <w:rPr>
      <w:b/>
      <w:bCs/>
      <w:color w:val="FFFFFF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4T15:15:00Z</dcterms:created>
  <dc:creator>Matt Lehman</dc:creator>
  <dc:description/>
  <dc:language>en-US</dc:language>
  <cp:lastModifiedBy>Matt Lehman</cp:lastModifiedBy>
  <dcterms:modified xsi:type="dcterms:W3CDTF">1997-02-14T16:20:00Z</dcterms:modified>
  <cp:revision>9</cp:revision>
  <dc:subject/>
  <dc:title/>
</cp:coreProperties>
</file>